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Вариант №1.</w:t>
        <w:tab/>
        <w:tab/>
        <w:tab/>
        <w:t>итоговая_кр 8 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e>
        </m:d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  <w:r>
        <w:rPr>
          <w:bCs/>
          <w:sz w:val="28"/>
        </w:rPr>
        <w:t xml:space="preserve">  б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дин из катетов прямоугольного треугольника на</w:t>
        <w:br/>
        <w:t xml:space="preserve">2 см больше, чем второй, а гипотенуза равна 10 см. Найдите площадь треугольника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Решите неравенства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br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ократите дробь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ab/>
        <w:t>итоговая_кр 8 к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</m:rad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</m:oMath>
      <w:r>
        <w:rPr>
          <w:sz w:val="28"/>
        </w:rPr>
        <w:t xml:space="preserve">  </w:t>
        <w:br/>
        <w:t xml:space="preserve">    в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в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дна сторона прямоугольника на 3 см больше, чем другая сторона. Найдите площадь прямоугольника, если его диагональ равна 15 см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Решите неравенства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br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кратите дробь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ариант №1.</w:t>
        <w:tab/>
        <w:tab/>
        <w:tab/>
        <w:t>итоговая_кр 8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</m:e>
        </m:rad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e>
        </m:d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  <w:r>
        <w:rPr>
          <w:bCs/>
          <w:sz w:val="28"/>
        </w:rPr>
        <w:t xml:space="preserve">  б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дин из катетов прямоугольного треугольника на</w:t>
        <w:br/>
        <w:t xml:space="preserve">2 см больше, чем второй, а гипотенуза равна 10 см. Найдите площадь треугольника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Решите неравенства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br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ократите дробь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ab/>
        <w:t>итоговая_кр 8 к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Cs/>
          <w:sz w:val="28"/>
        </w:rPr>
        <w:t>Найдите значение выражения</w:t>
      </w:r>
      <w:r>
        <w:rPr>
          <w:sz w:val="28"/>
        </w:rPr>
        <w:t xml:space="preserve">: </w:t>
        <w:br/>
        <w:t xml:space="preserve">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</m:rad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</m:oMath>
      <w:r>
        <w:rPr>
          <w:sz w:val="28"/>
        </w:rPr>
        <w:t xml:space="preserve">   </w:t>
        <w:br/>
        <w:t xml:space="preserve">   в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в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дна сторона прямоугольника на 3 см больше, чем другая сторона. Найдите площадь прямоугольника, если его диагональ равна 15 см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Cs/>
          <w:sz w:val="28"/>
        </w:rPr>
        <w:t>Решите неравенства: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br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Сократите дробь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71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40:00Z</dcterms:created>
  <dc:creator>Sergey</dc:creator>
  <dc:description/>
  <cp:keywords/>
  <dc:language>en-US</dc:language>
  <cp:lastModifiedBy>Danil</cp:lastModifiedBy>
  <cp:lastPrinted>2009-11-29T23:01:00Z</cp:lastPrinted>
  <dcterms:modified xsi:type="dcterms:W3CDTF">2010-05-14T17:03:00Z</dcterms:modified>
  <cp:revision>15</cp:revision>
  <dc:subject/>
  <dc:title>Экзаменационная контрольная работа по математике за курс 6 класса</dc:title>
</cp:coreProperties>
</file>